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ЯТТЯ   №   4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1" w:firstLine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едмет               Фізична культура                                     </w:t>
      </w:r>
    </w:p>
    <w:p>
      <w:pPr>
        <w:pStyle w:val="Heading1"/>
        <w:ind w:right="-1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ind w:left="-1134" w:right="-1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Тема:  Загальна фізична підготовка.</w:t>
      </w:r>
    </w:p>
    <w:p>
      <w:pPr>
        <w:pStyle w:val="Normal"/>
        <w:ind w:left="-851" w:right="624" w:firstLine="14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:   1. Перевірка самостійної роботи студента. Залік – стрибки через лавку ( юнаки), дівчата – стрибки зі скакалкою.</w:t>
      </w:r>
    </w:p>
    <w:p>
      <w:pPr>
        <w:pStyle w:val="Normal"/>
        <w:ind w:left="720" w:right="-1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Сприяння розвитку силової підготовки.</w:t>
      </w:r>
    </w:p>
    <w:p>
      <w:pPr>
        <w:pStyle w:val="Normal"/>
        <w:ind w:left="720" w:right="-1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прияння розвитку витривалості.</w:t>
      </w:r>
    </w:p>
    <w:p>
      <w:pPr>
        <w:pStyle w:val="Normal"/>
        <w:ind w:left="72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мета: знати  техніку безпеки  на заняттях; уміти: скласти залік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ти вправи для розвитку сили, витривалості; надання студентам знань щодо використання засобів фізичної культури у повсякденному житті</w:t>
      </w:r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360"/>
        <w:jc w:val="both"/>
        <w:rPr/>
      </w:pPr>
      <w:r>
        <w:rPr>
          <w:sz w:val="28"/>
          <w:szCs w:val="28"/>
          <w:lang w:val="uk-UA"/>
        </w:rPr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  студентів, формування навичок здорового способу життя.</w:t>
      </w:r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мета: виховання морально – вольових та психологічних якостей особистості,  свідомого ставлення до занять фізичною культурою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 заняття –  комбінований.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ведення – спортивна зала коледжу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Heading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1 класи.</w:t>
      </w:r>
    </w:p>
    <w:p>
      <w:pPr>
        <w:pStyle w:val="Heading"/>
        <w:widowControl w:val="false"/>
        <w:jc w:val="both"/>
        <w:rPr>
          <w:szCs w:val="28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2.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3.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льний біг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Ходьба звичай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на місці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 В. п. – стійка ноги нарізно, руки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яс.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– 4 – колові оберти головою вправо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5 – 8 – колові оберти головою влів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. п. – стійка ноги нарізно, руки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д грудь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ігнутими у ліктьових суглобах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азад з поворотом ліворуч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5 – 6 -  відведення рук назад,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ігнутими у ліктьових суглобах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7 – 8 -  відведення прямих рук назад  з  поворотом праворуч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. п. -  стійка ноги нарізно,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а рука вгору, ліва опущена вниз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 – 4 – ривкові відведення прямих  рук назад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5 – 8 – те саме, але змінити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ложення ру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. п. – стійка ноги нарізно, руки</w:t>
            </w:r>
          </w:p>
          <w:p>
            <w:pPr>
              <w:pStyle w:val="Normal"/>
              <w:ind w:left="144" w:hanging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лечей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 -  поворот тулуба праворуч, руки вгору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 -  в. п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3 -  4 – те саме, але в іншу сторон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. п. – основна стійк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– руки вгору, права нога назад на носок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2 -  в. п.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 – руки вгору, ліва нога назад на носок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– в. 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. п. – стійка ноги нарізно, руки на поя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– нахил вперед, руки в сторо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 – прогнутися назад, руки вгору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4– в. п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В. п. – стійка ноги нарізно, руки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оя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– нахил влів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 – нахил вправ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4– в. 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В. п. – стійка ноги нарізно, ру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пояс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1 – нахил вліво, права рука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гору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3 – нахил вправо, ліва рука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гор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4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. В. п. – стійка ноги нарізно, ру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гор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– 2 – пружинисті нахили</w:t>
            </w:r>
          </w:p>
          <w:p>
            <w:pPr>
              <w:pStyle w:val="Normal"/>
              <w:ind w:left="216" w:hanging="32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іво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 – 4 – пружинисті нахили вправ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 за голов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 – 4 – колові оберти таз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іво;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5 – 8 – колові оберти тазом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рав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 В. п. – широка стійка, руки 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орон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 – нахил до лівої ног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3 – нахил до правої ног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4 – в. п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В. п. – стійка ноги нарізно, руки на пояс.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 – присід, руки вперед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 В. п. – 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випад вліво, руки в сторони;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3 – випад вправо, руки в сторони;</w:t>
            </w:r>
          </w:p>
          <w:p>
            <w:pPr>
              <w:pStyle w:val="Normal"/>
              <w:ind w:left="99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 В. п. –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4 – руки через сторо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гору ( вдих 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5 – 8 – руки через сторони вни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 видих )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Основна частина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самостійної роботи студента. Залік – стрибки через лавку ( юнаки), дівчата – стрибки зі скакалкою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силової підготов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прави  з партнером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1"/>
                <w:sz w:val="28"/>
                <w:szCs w:val="28"/>
                <w:lang w:val="uk-UA"/>
              </w:rPr>
              <w:t xml:space="preserve">-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 вправи з опором стоячи, сидячи і стоячи обличчям оди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личчям один 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ило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  <w:sz w:val="28"/>
                <w:szCs w:val="28"/>
                <w:lang w:val="uk-UA"/>
              </w:rPr>
              <w:t>¢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язів тулуба,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ртнером, стрибки і біг 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пором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2. Вправи на подолання ваги тіл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ягування на перекладині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 кутом на перекладині з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німання тулуба з положенн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жачи на спині, ноги закріплен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 w:val="28"/>
                <w:szCs w:val="28"/>
                <w:lang w:val="uk-UA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 xml:space="preserve"> </w:t>
            </w:r>
            <w:r>
              <w:rPr>
                <w:color w:val="0D0D0D"/>
                <w:sz w:val="28"/>
                <w:szCs w:val="28"/>
                <w:lang w:val="uk-UA"/>
              </w:rPr>
              <w:t>- стрибки на скакалці  - 120 – 140</w:t>
            </w:r>
          </w:p>
          <w:p>
            <w:pPr>
              <w:pStyle w:val="Normal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спортивні ігри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3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12 хв.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6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 8 – 10 разів 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– 8 разів кожною ног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8 – 10 р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нахил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– 20 р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 – 4 раз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зів стоп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диханням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нтальний метод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повільний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агальний метод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  <w:sz w:val="28"/>
                <w:szCs w:val="28"/>
                <w:lang w:val="uk-UA"/>
              </w:rPr>
            </w:pPr>
            <w:r>
              <w:rPr>
                <w:color w:val="000000"/>
                <w:spacing w:val="-14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кращих студенті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ЗРВ № 3</w:t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 w:val="28"/>
          <w:szCs w:val="28"/>
          <w:lang w:val="uk-UA"/>
        </w:rPr>
      </w:pPr>
      <w:r>
        <w:rPr>
          <w:b/>
          <w:bCs/>
          <w:color w:val="0D0D0D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 w:val="28"/>
          <w:szCs w:val="28"/>
          <w:lang w:val="uk-UA"/>
        </w:rPr>
      </w:pPr>
      <w:r>
        <w:rPr>
          <w:b/>
          <w:bCs/>
          <w:color w:val="0D0D0D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 w:val="28"/>
          <w:szCs w:val="28"/>
          <w:lang w:val="uk-UA"/>
        </w:rPr>
      </w:pPr>
      <w:r>
        <w:rPr>
          <w:b/>
          <w:bCs/>
          <w:color w:val="0D0D0D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 w:val="28"/>
          <w:szCs w:val="28"/>
          <w:lang w:val="uk-UA"/>
        </w:rPr>
      </w:pPr>
      <w:r>
        <w:rPr>
          <w:b/>
          <w:bCs/>
          <w:color w:val="0D0D0D"/>
          <w:spacing w:val="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D0D0D"/>
          <w:spacing w:val="4"/>
          <w:sz w:val="28"/>
          <w:szCs w:val="28"/>
          <w:lang w:val="uk-UA"/>
        </w:rPr>
      </w:pPr>
      <w:r>
        <w:rPr>
          <w:b/>
          <w:bCs/>
          <w:color w:val="0D0D0D"/>
          <w:spacing w:val="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7:12:00Z</dcterms:created>
  <dc:creator>Admin</dc:creator>
  <dc:description/>
  <cp:keywords/>
  <dc:language>en-US</dc:language>
  <cp:lastModifiedBy>User</cp:lastModifiedBy>
  <dcterms:modified xsi:type="dcterms:W3CDTF">2023-09-20T10:43:00Z</dcterms:modified>
  <cp:revision>20</cp:revision>
  <dc:subject/>
  <dc:title/>
</cp:coreProperties>
</file>